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xplaining Character Similes and Symbols:  </w:t>
      </w:r>
      <w:r>
        <w:rPr/>
        <w:t>A simile is a comparison of two unlike things using the words “like” or “as.”  A symbol is an object, a thing, or an animal that represents an idea or a character.  When you can create similes about or think of symbols about characters in a book, you show that you understand those characters on a deeper level.</w:t>
      </w:r>
    </w:p>
    <w:p>
      <w:pPr>
        <w:pStyle w:val="Normal"/>
        <w:rPr>
          <w:b/>
          <w:b/>
        </w:rPr>
      </w:pPr>
      <w:r>
        <w:rPr>
          <w:b/>
        </w:rPr>
      </w:r>
    </w:p>
    <w:p>
      <w:pPr>
        <w:pStyle w:val="Normal"/>
        <w:rPr/>
      </w:pPr>
      <w:r>
        <w:rPr>
          <w:b/>
        </w:rPr>
        <w:t xml:space="preserve">Directions:  </w:t>
      </w:r>
      <w:r>
        <w:rPr/>
        <w:t>Using the graphic organizer below, consider how Hope is like each object, thing, or animal.  Tell me what you know about each object, thing, or animal.  Then explain how the symbol connects to Hope as a character.</w:t>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3438"/>
        <w:gridCol w:w="5220"/>
        <w:gridCol w:w="5382"/>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 to Represent Hop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anation of Symbol</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this Symbol Connects to Hop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Hope is like a stray kitten . . . </w:t>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Hope is like a scrapbook . . . </w:t>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Hope is like a worker bee . . . </w:t>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2:00Z</dcterms:created>
  <dc:creator>Erin Hamilton</dc:creator>
  <dc:description/>
  <cp:keywords/>
  <dc:language>en-US</dc:language>
  <cp:lastModifiedBy>Erin Hamilton</cp:lastModifiedBy>
  <dcterms:modified xsi:type="dcterms:W3CDTF">2010-10-19T23:28:00Z</dcterms:modified>
  <cp:revision>1</cp:revision>
  <dc:subject/>
  <dc:title/>
</cp:coreProperties>
</file>